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Новоалександровского сельского поселения № 117 от 30.04.2025 г. «Об утверждении отчета об исполнении бюджета Новоалександровского сельского поселения Азовского района за 2024 год»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Новоалександровского сельского поселения Аз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источников финансирования дефицита бюджета за 2024 год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111"/>
        <w:gridCol w:w="1795"/>
      </w:tblGrid>
      <w:tr>
        <w:trPr>
          <w:trHeight w:val="27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д источника 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ссовое исполнение 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60 242,0 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 01 05 00 00 00 0000 00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60 242,0</w:t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 01 05 00 00 00 0000 50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110 571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 01 05 02 00 00 0000 50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110 571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 01 05 02 01 00 0000 51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110 571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 01 05 02 01 10 0000 51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величение прочих остатков денежных средств бюджетов поселение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110 571,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 01 05 00 00 00 0000 60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50 329,4 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 01 05 02 00 00 0000 60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 329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 01 05 02 01 00 0000 61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 329,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 01 05 02 01 10 0000 61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 329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брания депутатов-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Новоалександровског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  Д.В. Выборнов</w:t>
      </w:r>
    </w:p>
    <w:p>
      <w:pPr>
        <w:pStyle w:val="ConsPlusNormal"/>
        <w:widowControl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56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21:00Z</dcterms:created>
  <dc:creator>User</dc:creator>
  <dc:description/>
  <cp:keywords/>
  <dc:language>en-US</dc:language>
  <cp:lastModifiedBy>Сергей Комаров</cp:lastModifiedBy>
  <cp:lastPrinted>2025-05-05T15:36:00Z</cp:lastPrinted>
  <dcterms:modified xsi:type="dcterms:W3CDTF">2025-05-05T12:36:00Z</dcterms:modified>
  <cp:revision>10</cp:revision>
  <dc:subject/>
  <dc:title/>
</cp:coreProperties>
</file>